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46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upravljanju otpadom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setoj sjednici održanoj 7. decembra 2015. godine razmatrao je Prijedlog zakona o izmjenama i dopunama Zakona o upravljanju otpadom 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ragan Čavić, predsjednik Odbora, Bojan Vidić, zamjenik predsjednika, Obren Marković, Neda Petrić, Dragan Ristić i Stevo Joksimović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ko Mihajlica, Drago Tadić i Igor Ostojić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Svjetlana Radusin, predstavnica Ministarstva za prostorno uređenje, građevinarstvo i ekologiju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Os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46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i i dopunama Zakona o teritorijalnoj organizaciji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setoj sjednici održanoj 7. decembra 2015. godine razmatrao je Prijedlog zakona o izmjeni i dopunama Zakona o teritorijalnoj organizaciji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ragan Čavić, predsjednik Odbora, Bojan Vidić, zamjenik predsjednika, Obren Marković, Neda Petrić, Dragan Ristić i Stevo Joksimović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ko Mihajlica, Drago Tad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Milanka Šopin, predstavnica Ministarstva uprave i lokalne samouprave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Os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46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republičkoj upravi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setoj sjednici održanoj 7. decembra 2015. godine razmatrao je Prijedlog zakona o izmjenama i dopunama Zakona o republičkoj upravi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ragan Čavić, predsjednik Odbora, Bojan Vidić, zamjenik predsjednika, Obren Marković, Neda Petrić, Dragan Ristić i Stevo Joksimović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ko Mihajlica, Drago Tad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Milanka Šopin, predstavnica Ministarstva uprave i lokalne samouprave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Os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46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Ministarstva unutrašnjih poslova Republike Srpske o radu za period januar – jun 2015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setoj sjednici održanoj 7. decembra 2015. godine razmatrao je Izvještaj Ministarstva unutrašnjih poslova Republike Srpske o radu za period januar – jun 2015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ragan Čavić, predsjednik Odbora, Bojan Vidić, zamjenik predsjednika, Obren Marković, Neda Petrić, Dragan Ristić i Stevo Joksimović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ko Mihajlica, Drago Tad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Gojko Vasić, direktor policije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Os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46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izvršenom administrativnom nadzoru nad radom jedinica lokalne samouprave za period 1. januar – 31. decembar 2014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setoj sjednici održanoj 7. decembra 2015. godine razmatrao je Izvještaj o izvršenom administrativnom nadzoru nad radom jedinica lokalne samouprave za period 1. januar – 31. decembar 2014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ragan Čavić, predsjednik Odbora, Bojan Vidić, zamjenik predsjednika, Obren Marković, Neda Petrić, Dragan Ristić i Stevo Joksimović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ko Mihajlica, Drago Tadić i Igor Ostoj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Milanka Šopin, predstavnica Ministarstva uprave i lokalne samouprave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Os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4:00Z</dcterms:created>
  <dc:creator>STIJAK MIROSLAV</dc:creator>
  <dc:description/>
  <cp:keywords/>
  <dc:language>en-US</dc:language>
  <cp:lastModifiedBy>oliveraG</cp:lastModifiedBy>
  <cp:lastPrinted>2015-09-15T09:19:00Z</cp:lastPrinted>
  <dcterms:modified xsi:type="dcterms:W3CDTF">2018-02-21T20:58:00Z</dcterms:modified>
  <cp:revision>7</cp:revision>
  <dc:subject/>
  <dc:title>Датум, 10</dc:title>
</cp:coreProperties>
</file>